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21315581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64122426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